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18"/>
        </w:rPr>
      </w:pPr>
      <w:r>
        <w:rPr>
          <w:sz w:val="28"/>
          <w:szCs w:val="18"/>
        </w:rPr>
        <w:t>BIJLAGE VIII</w:t>
        <w:tab/>
        <w:t>Beschrijving bodem</w:t>
      </w:r>
    </w:p>
    <w:p>
      <w:pPr>
        <w:pStyle w:val="Normal"/>
        <w:rPr>
          <w:sz w:val="18"/>
          <w:szCs w:val="18"/>
        </w:rPr>
      </w:pPr>
      <w:r>
        <w:rPr>
          <w:sz w:val="18"/>
          <w:szCs w:val="18"/>
        </w:rPr>
      </w:r>
    </w:p>
    <w:p>
      <w:pPr>
        <w:pStyle w:val="Normal"/>
        <w:rPr>
          <w:sz w:val="18"/>
          <w:szCs w:val="18"/>
        </w:rPr>
      </w:pPr>
      <w:r>
        <w:rPr>
          <w:sz w:val="18"/>
          <w:szCs w:val="18"/>
        </w:rPr>
      </w:r>
    </w:p>
    <w:p>
      <w:pPr>
        <w:pStyle w:val="Normal"/>
        <w:autoSpaceDE w:val="false"/>
        <w:spacing w:lineRule="auto" w:line="240"/>
        <w:rPr/>
      </w:pPr>
      <w:r>
        <w:rPr>
          <w:sz w:val="18"/>
          <w:szCs w:val="18"/>
        </w:rPr>
        <w:t>De geofactor bodem biedt het meeste concrete inzicht in de systeemwerking, de interactie tussen de geofactoren. Bij de beschrijving van de voorkomende bodemtypen is voor Achter de Voort en Agelerbroek gebruik gemaakt van de bodemkaart 1:50.000 en voor Voltherbroek bodemkaart 1:10.000 (</w:t>
      </w:r>
      <w:r>
        <w:rPr>
          <w:sz w:val="18"/>
          <w:szCs w:val="18"/>
          <w:highlight w:val="yellow"/>
        </w:rPr>
        <w:t>figuur x</w:t>
      </w:r>
      <w:r>
        <w:rPr>
          <w:sz w:val="18"/>
          <w:szCs w:val="18"/>
        </w:rPr>
        <w:t xml:space="preserve"> in beschrijving beheerplan). </w:t>
      </w:r>
      <w:r>
        <w:rPr>
          <w:rFonts w:cs="Verdana"/>
          <w:sz w:val="18"/>
          <w:szCs w:val="18"/>
        </w:rPr>
        <w:t xml:space="preserve">Deze karteringen zijn niet gemaakt ten behoeve van een natuurkartering, (een reconstructie) van het functioneren van het landschapsecologische systeem, maar ten behoeve van de waardeschatting voor de landbouw. Voor de inschatting van potenties voor natuurtypen en van actuele problemen is de bodem een belangrijke geofactor en is inzicht in waar welke bodemtypen voorkomen of –kwamen van belang. Aanvullend bodemonderzoek zal op enkele locaties dan ook mogelijk wenselijk zijn om het landschapsecologisch functioneren van het systeem inzichtelijk te krijgen.  </w:t>
      </w:r>
    </w:p>
    <w:p>
      <w:pPr>
        <w:pStyle w:val="Normal"/>
        <w:autoSpaceDE w:val="false"/>
        <w:spacing w:lineRule="auto" w:line="240"/>
        <w:rPr>
          <w:rFonts w:cs="Verdana"/>
          <w:sz w:val="18"/>
          <w:szCs w:val="18"/>
        </w:rPr>
      </w:pPr>
      <w:r>
        <w:rPr>
          <w:rFonts w:cs="Verdana"/>
          <w:sz w:val="18"/>
          <w:szCs w:val="18"/>
        </w:rPr>
      </w:r>
    </w:p>
    <w:p>
      <w:pPr>
        <w:pStyle w:val="Normal"/>
        <w:rPr>
          <w:sz w:val="18"/>
          <w:szCs w:val="18"/>
        </w:rPr>
      </w:pPr>
      <w:r>
        <w:rPr>
          <w:sz w:val="18"/>
          <w:szCs w:val="18"/>
        </w:rPr>
        <w:t xml:space="preserve">In de laagste delen van het Agelerbroek is onder invloed van natte omstandigheden de associatie van venige beekdalgronden (ABv) ontstaan. Deze worden, buiten het Agelerbroek, ten noorden en ten westen van het gebied (Broekmaten) omgeven door de associatie van kleiige beekdalgronden (ABk). De beide typen beekdalgronden zijn ontstaan onder invloed van hoge grondwaterstanden, kwel en inundaties met oppervlaktewater (Waterschap Regge &amp; Dinkel 2011). Doordat de bodemgesteldheid op korte afstand zo sterk wisselt zijn de voorkomende bodemtypen op die locaties benoemd in de associaties van venige en kleiige beekdalgronden (Ebbers en Loo, 1992). Daarnaast zijn er in dit deelgebied gooreerd- en/of  vlakvaaggronden (Zn) aangetroffen. Gooreerdgronden zijn typerend voor locaties met een periodieke toestroming van basenarmgrondwater. </w:t>
      </w:r>
      <w:r>
        <w:rPr>
          <w:rFonts w:cs="Verdana"/>
          <w:sz w:val="18"/>
          <w:szCs w:val="18"/>
        </w:rPr>
        <w:t xml:space="preserve">Vlakvaaggronden kunnen van nature voorkomen, maar het betreft ook vaak gronden die recentelijk door de mens beïnvloedt zijn en daardoor als vlakvaaggronden gekarteerd zijn. Het kunnen bijvoorbeeld voormalige veldpodzolgronden zijn (afgegraven tot aan begin hydromorfe kenmerken), gooreerdgronden, broekeerdgronden e.d.. </w:t>
      </w:r>
      <w:r>
        <w:rPr>
          <w:sz w:val="18"/>
          <w:szCs w:val="18"/>
        </w:rPr>
        <w:br/>
      </w:r>
    </w:p>
    <w:p>
      <w:pPr>
        <w:pStyle w:val="Normal"/>
        <w:rPr/>
      </w:pPr>
      <w:r>
        <w:rPr>
          <w:sz w:val="18"/>
          <w:szCs w:val="18"/>
        </w:rPr>
        <w:t>Ten zuiden van het kanaal, in het Voltherbroek bevinden zich in de laagste delen Leek- en Woudeergronden (Ln5). Deze gronden kenmerken zich door een zwarte humeuze tot humusrijke bovengrond, een grijze roestige ondergrond die niet slap is en binnen 80 centimeter geen veen bevat. Het zijn vaak kalkrijke zavelgronden waarin de zandfractie uit uiterst fijn zand bestaat (Waterschap Regge &amp; Dinkel 2011). In de smallere beekdalen aan de zuidzijde komen beekeerdgronden (pZg) voor. Deze zijn ontstaan onder invloed van kwel die in deze beekdalen optreedt of optrad. Op de hoger gelegen dekzandruggen hebben zich veldpodzolen (Hn) ontwikkeld. Deze bodems zijn ontstaan onder vochtige omstandigheden en zijn kenmerkend voor (lokale) infiltratiegebieden. Op de overgangen van de veldpodzolgronden naar de lager gelegen beekdalgronden komen gooreerdgronden en/of vlakvaaggronden (Zn) voor. Verder komen in het Voltherbroek nog vlakvaaggronden voor, waartoe ook overslibde zandgronden worden gerekend (Waterschap Regge &amp; Dinkel 2011). Ten zuiden van het Voltherbroek komen enkele grootschalige escomplexen voor met hoge bruine enkeerdgronden (bEZ). Dit zijn typische infiltratiegebieden. Het betreft een oude cultuurgrond dat is opgehoogd door het gebruik van mineraalhoudende grasplaggen en dierlijke mest als bemesting van de akkergronden, waardoor de A-horizont dikker is dan 50 cm.</w:t>
      </w:r>
    </w:p>
    <w:p>
      <w:pPr>
        <w:pStyle w:val="Normal"/>
        <w:rPr>
          <w:sz w:val="18"/>
          <w:szCs w:val="18"/>
        </w:rPr>
      </w:pPr>
      <w:r>
        <w:rPr>
          <w:sz w:val="18"/>
          <w:szCs w:val="18"/>
        </w:rPr>
      </w:r>
    </w:p>
    <w:p>
      <w:pPr>
        <w:pStyle w:val="Normal"/>
        <w:rPr>
          <w:sz w:val="18"/>
          <w:szCs w:val="18"/>
        </w:rPr>
      </w:pPr>
      <w:r>
        <w:rPr>
          <w:sz w:val="18"/>
          <w:szCs w:val="18"/>
        </w:rPr>
        <w:t xml:space="preserve">In Achter de voort komen in de laagste delen keileemgronden (KX) voor. Dit zijn gronden waar de keileem aan of zeer ondiep onder maaiveld zit. De keileemgronden zijn verder niet onderverdeeld naar bodemvormende processen of de textuur. Het is dus geen bodemtype, maar een legenda-eenheid, een verzameling bodemtypen met als gedeelde factor de ondiepe keileem. Deze worden omgeven door veldpodzolgronden. De dekzandlaag bovenop de keileem is hier wat dikker waardoor deze tot de veldpodzolen gerekend worden. </w:t>
      </w:r>
    </w:p>
    <w:p>
      <w:pPr>
        <w:pStyle w:val="Normal"/>
        <w:rPr>
          <w:sz w:val="18"/>
          <w:szCs w:val="18"/>
        </w:rPr>
      </w:pPr>
      <w:r>
        <w:rPr>
          <w:sz w:val="18"/>
          <w:szCs w:val="18"/>
        </w:rPr>
      </w:r>
    </w:p>
    <w:p>
      <w:pPr>
        <w:pStyle w:val="Normal"/>
        <w:rPr/>
      </w:pPr>
      <w:r>
        <w:rPr>
          <w:sz w:val="18"/>
          <w:szCs w:val="18"/>
        </w:rPr>
        <w:t xml:space="preserve">Uit het bovenstaande valt op te maken dat de gronden in de laagste delen van het Ageler- en Voltherbroek onder natte omstandigheden zijn ontstaan. Hier vond in het Agelerbroek veenvorming plaats, maar in de overige delen niet of niet zodanig dat de bodems als veengronden gekarteerd werden, omdat de veenlagen niet dik genoeg zijn of waren ten tijde van de kartering . Wel bevinden zich in de laagten leemlagen welke gevormd zijn voor inundaties welke voor de grootschalige ontwateringswerken plaatsvonden. Zowel grondwater als inundaties met oppervlaktewater hebben invloed gehad op de bodemvorming (Waterschap Regge &amp; Dinkel 2011). </w:t>
      </w:r>
    </w:p>
    <w:p>
      <w:pPr>
        <w:pStyle w:val="Normal"/>
        <w:rPr>
          <w:sz w:val="18"/>
          <w:szCs w:val="18"/>
        </w:rPr>
      </w:pPr>
      <w:r>
        <w:rPr>
          <w:sz w:val="18"/>
          <w:szCs w:val="18"/>
        </w:rPr>
      </w:r>
    </w:p>
    <w:sectPr>
      <w:footerReference w:type="default" r:id="rId2"/>
      <w:type w:val="nextPage"/>
      <w:pgSz w:w="11906" w:h="16838"/>
      <w:pgMar w:left="851" w:right="1418" w:gutter="0" w:header="0" w:top="102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Verdana"/>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pacer">
    <w:name w:val="spacer"/>
    <w:basedOn w:val="Standaardalinealettertype"/>
    <w:qFormat/>
    <w:rPr/>
  </w:style>
  <w:style w:type="character" w:styleId="PageNumber">
    <w:name w:val="Page Number"/>
    <w:basedOn w:val="Standaardalinealettertyp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en-US"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lang w:val="en-US" w:eastAsia="en-US"/>
    </w:rPr>
  </w:style>
  <w:style w:type="paragraph" w:styleId="Lijstopsomteken2">
    <w:name w:val="Lijst opsom.teken 2"/>
    <w:basedOn w:val="Normal"/>
    <w:qFormat/>
    <w:pPr>
      <w:numPr>
        <w:ilvl w:val="0"/>
        <w:numId w:val="3"/>
      </w:numPr>
      <w:tabs>
        <w:tab w:val="clear" w:pos="708"/>
        <w:tab w:val="left" w:pos="454" w:leader="none"/>
      </w:tabs>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7:41:00Z</dcterms:created>
  <dc:creator>KLAASSEN</dc:creator>
  <dc:description/>
  <cp:keywords/>
  <dc:language>en-US</dc:language>
  <cp:lastModifiedBy>KLAASSEN</cp:lastModifiedBy>
  <dcterms:modified xsi:type="dcterms:W3CDTF">2011-10-20T07:58:00Z</dcterms:modified>
  <cp:revision>17</cp:revision>
  <dc:subject/>
  <dc:title>BIJLAGE XI</dc:title>
</cp:coreProperties>
</file>